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634 от 26.06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774 от 26.07.2023 года «О внесении изменений в постановление администрации Еткульского муниципального района от 26.06.2023 года № 634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0000000:4304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Новобатуринское сельское поселение, поселок Новобатурино, улица Новая, земельный участок 2А, площадью 1393 (одна тысяча триста девяносто три) квадратных метра (далее- земельный участок)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65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65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>
          <w:color w:val="000000"/>
        </w:rPr>
      </w:pPr>
      <w:r>
        <w:rPr/>
        <w:t xml:space="preserve"> </w:t>
      </w:r>
      <w:r>
        <w:rPr/>
        <w:t>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000000:43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393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194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634 от 26.06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774 от 26.07.2023 года «О внесении изменений в постановление администрации Еткульского муниципального района от 26.06.2023 года № 634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0000000:4304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Новобатуринское сельское поселение, поселок Новобатурино, улица Новая, земельный участок 2А, площадью 1393 (одна тысяча триста девяносто три) квадратных метра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0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7-26T04:13:00Z</dcterms:modified>
  <cp:revision>3</cp:revision>
  <dc:subject/>
  <dc:title>ДОГОВОР № /08</dc:title>
</cp:coreProperties>
</file>