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3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третье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</w:t>
      </w:r>
      <w:r>
        <w:rPr/>
        <w:t xml:space="preserve">постановления администрации Еткульского муниципального района № 570 от 14.06.2023 года </w:t>
      </w:r>
      <w:r>
        <w:rPr>
          <w:szCs w:val="24"/>
        </w:rPr>
        <w:t>«О проведении электронного аукциона на право заключения договора аренды земельного участка»,</w:t>
      </w:r>
      <w:r>
        <w:rPr/>
        <w:t xml:space="preserve"> постановления администрации Еткульского муниципального района   № 693 от 10.07.2023 года «О внесении изменений в постановление администрации Еткульского муниципального района от 14.06.2023 года № 570», </w:t>
      </w:r>
      <w:r>
        <w:rPr>
          <w:szCs w:val="24"/>
        </w:rPr>
        <w:t>протокола о результатах аукциона № ___/23 от    .2023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>74:07:0103003:475, 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Коелгинское сельское поселение, село Коелга, улица Труда, земельный участок 39А, площадью 15145 (пятнадцать тысяч сто сорок пять) квадратных метров (далее- земельный участок), разрешенное использование: склад.</w:t>
      </w:r>
    </w:p>
    <w:p>
      <w:pPr>
        <w:pStyle w:val="Normal"/>
        <w:ind w:left="-142" w:hanging="1"/>
        <w:jc w:val="both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3 года по ____2025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05025050000120, ОКТМО 75 620 45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5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3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3аа от__.__.2023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склад</w:t>
      </w:r>
    </w:p>
    <w:p>
      <w:pPr>
        <w:pStyle w:val="TextBody"/>
        <w:jc w:val="center"/>
        <w:rPr/>
      </w:pPr>
      <w:r>
        <w:rPr>
          <w:color w:val="000000"/>
        </w:rPr>
        <w:t>на 2023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0103003:4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5145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138774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3аа от __.__.2023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3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 xml:space="preserve"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</w:t>
      </w:r>
      <w:r>
        <w:rPr/>
        <w:t xml:space="preserve">постановления администрации Еткульского муниципального района № 570 от 14.06.2023 года </w:t>
      </w:r>
      <w:r>
        <w:rPr>
          <w:szCs w:val="24"/>
        </w:rPr>
        <w:t>«О проведении электронного аукциона на право заключения договора аренды земельного участка»,</w:t>
      </w:r>
      <w:r>
        <w:rPr/>
        <w:t xml:space="preserve"> постановления администрации Еткульского муниципального района   № 693 от 10.07.2023 года «О внесении изменений в постановление администрации Еткульского муниципального района от 14.06.2023 года № 570», </w:t>
      </w:r>
      <w:r>
        <w:rPr>
          <w:szCs w:val="24"/>
        </w:rPr>
        <w:t>протокола о результатах аукциона № ___/23 от    .2023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hanging="1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номером </w:t>
      </w:r>
      <w:r>
        <w:rPr>
          <w:color w:val="000000"/>
        </w:rPr>
        <w:t>74:07:0103003:475, 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Коелгинское сельское поселение, село Коелга, улица Труда, земельный участок 39А, площадью 15145 (пятнадцать тысяч сто сорок пять) квадратных метров, разрешенное использование: склад.</w:t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color w:val="000000"/>
        </w:rPr>
        <w:t>Срок аренды – 18 (восемнадцать) месяцев.</w:t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3аа от __.__.2023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4:24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3-07-26T04:29:00Z</dcterms:modified>
  <cp:revision>3</cp:revision>
  <dc:subject/>
  <dc:title>ДОГОВОР № /08</dc:title>
</cp:coreProperties>
</file>