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3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третье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/>
        <w:t xml:space="preserve">постановления администрации Еткульского муниципального района № 633 от 26.06.2023 года </w:t>
      </w:r>
      <w:r>
        <w:rPr>
          <w:szCs w:val="24"/>
        </w:rPr>
        <w:t>«О проведении электронного аукциона на право заключения договора аренды земельного участка»,</w:t>
      </w:r>
      <w:r>
        <w:rPr/>
        <w:t xml:space="preserve"> постановления администрации Еткульского муниципального района   № 692 от 10.07.2023 года «О внесении изменений в постановление администрации Еткульского муниципального района от 26.06.2023 года № 633», </w:t>
      </w:r>
      <w:r>
        <w:rPr>
          <w:szCs w:val="24"/>
        </w:rPr>
        <w:t>протокола о результатах аукциона № ___/23 от    .2023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>74:07:3001003:1274, категория земель-</w:t>
      </w:r>
      <w:r>
        <w:rPr/>
        <w:t>земли сельскохозяйственного назначения</w:t>
      </w:r>
      <w:r>
        <w:rPr>
          <w:color w:val="000000"/>
        </w:rPr>
        <w:t>, расположенный по адресу: Челябинская область, Еткульский район, примерно в 25 метрах на север от д. Печенкино, площадью 8158 (восемь тысяч сто пятьдесят восемь) квадратных метров (далее- земельный участок), разрешенное использование: сельскохозяйственное использование.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3 года по ____2072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7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7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3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3аа от__.__.2023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сельскохозяйственное  использование</w:t>
      </w:r>
    </w:p>
    <w:p>
      <w:pPr>
        <w:pStyle w:val="TextBody"/>
        <w:jc w:val="center"/>
        <w:rPr/>
      </w:pPr>
      <w:r>
        <w:rPr>
          <w:color w:val="000000"/>
        </w:rPr>
        <w:t>на 2023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001003:127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8158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18967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3аа от __.__.2023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3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 xml:space="preserve"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/>
        <w:t xml:space="preserve">постановления администрации Еткульского муниципального района № 633 от 26.06.2023 года </w:t>
      </w:r>
      <w:r>
        <w:rPr>
          <w:szCs w:val="24"/>
        </w:rPr>
        <w:t>«О проведении электронного аукциона на право заключения договора аренды земельного участка»,</w:t>
      </w:r>
      <w:r>
        <w:rPr/>
        <w:t xml:space="preserve"> постановления администрации Еткульского муниципального района   № 692 от 10.07.2023 года «О внесении изменений в постановление администрации Еткульского муниципального района от 26.06.2023 года № 633», </w:t>
      </w:r>
      <w:r>
        <w:rPr>
          <w:szCs w:val="24"/>
        </w:rPr>
        <w:t>протокола о результатах аукциона № ___/23 от    .2023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номером </w:t>
      </w:r>
      <w:r>
        <w:rPr>
          <w:color w:val="000000"/>
        </w:rPr>
        <w:t>74:07:3001003:1274, категория земель-</w:t>
      </w:r>
      <w:r>
        <w:rPr/>
        <w:t>земли сельскохозяйственного назначения</w:t>
      </w:r>
      <w:r>
        <w:rPr>
          <w:color w:val="000000"/>
        </w:rPr>
        <w:t>, расположенный по адресу: Челябинская область, Еткульский район, примерно в 25 метрах на север от д. Печенкино, площадью 8158 (восемь тысяч сто пятьдесят восемь) квадратных метров, разрешенное использование: сельскохозяйственное использование.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>Срок аренды – 49 (сорок девять) лет.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3аа от __.__.2023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4:17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3-07-26T04:22:00Z</dcterms:modified>
  <cp:revision>3</cp:revision>
  <dc:subject/>
  <dc:title>ДОГОВОР № /08</dc:title>
</cp:coreProperties>
</file>