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571 от 14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91 от 10.07.2023 года «О внесении изменений в постановление администрации Еткульского муниципального района от 14.06.2023 года № 571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0103003:474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Труда, земельный участок 39Б, площадью 13158 (тринадцать тысяч сто пятьдесят восемь) квадратных метров (далее- земельный участок), разрешенное использование: сельскохозяйственное использование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3003:4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3158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33553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571 от 14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91 от 10.07.2023 года «О внесении изменений в постановление администрации Еткульского муниципального района от 14.06.2023 года № 571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103003:474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Труда, земельный участок 39Б, площадью 13158 (тринадцать тысяч сто пятьдесят восемь) квадратных метров, разрешенное использование: сельскохозяйственное использование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29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7-26T04:33:00Z</dcterms:modified>
  <cp:revision>4</cp:revision>
  <dc:subject/>
  <dc:title>ДОГОВОР № /08</dc:title>
</cp:coreProperties>
</file>