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463 от 12.05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775 от 26.07.2023 года «О внесении изменений в постановление администрации Еткульского муниципального района от 12.05.2023 года № 463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1000027:715, 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Еманжелинка, ул. Лесная, 18, площадью 760 (семьсот шестьдесят) квадратных метров (далее- земельный участок), разрешенное использование: магазины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3 года по ____2025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2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магазины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1000027:7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76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57365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463 от 12.05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775 от 26.07.2023 года «О внесении изменений в постановление администрации Еткульского муниципального района от 12.05.2023 года № 463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1000027:715, 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Еманжелинка, ул. Лесная, 18, площадью 760 (семьсот шестьдесят) квадратных метров (далее- земельный участок), разрешенное использование: магазины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Срок аренды – 18 (восемнадцать) месяцев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3:55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7-26T04:15:00Z</dcterms:modified>
  <cp:revision>4</cp:revision>
  <dc:subject/>
  <dc:title>ДОГОВОР № /08</dc:title>
</cp:coreProperties>
</file>