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773 от 26.07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2800001:529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Каратабанское сельское поселение, поселок Грознецкий, улица Мира, земельный участок 18А, площадью 2992 (две тысячи девятьсот девяносто два) квадратных метра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800001:5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99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321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773 от 26.07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2800001:529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Каратабанское сельское поселение, поселок Грознецкий, улица Мира, земельный участок 18А, площадью 2992 (две тысячи девятьсот девяносто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ок аренды – 20 (дес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17:00Z</dcterms:modified>
  <cp:revision>15</cp:revision>
  <dc:subject/>
  <dc:title>ДОГОВОР № /08</dc:title>
</cp:coreProperties>
</file>